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şağıda belirtilen anadal/yandal/çift anadal programımda aldığım dersin/derslerin anadal/yandal/çift anadal  programıma sayılması hususunu onaylarınıza saygılarıml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1238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ı Soyadı</w:t>
              <w:tab/>
              <w:t xml:space="preserve">     :                                                                                                Tarih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arası</w:t>
              <w:tab/>
              <w:t xml:space="preserve">     :                                                                                                İmza  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çıklama: </w:t>
            </w:r>
            <w:r>
              <w:rPr>
                <w:i/>
                <w:sz w:val="22"/>
                <w:szCs w:val="22"/>
              </w:rPr>
              <w:t>(Kısaca yazabilirsini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3264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1"/>
                            </w:tblGrid>
                            <w:tr>
                              <w:trPr/>
                              <w:tc>
                                <w:tcPr>
                                  <w:tcW w:w="5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0" w:leader="none"/>
                                      <w:tab w:val="left" w:pos="210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.65pt;mso-wrap-distance-left:7.05pt;mso-wrap-distance-right:7.05pt;mso-wrap-distance-top:0pt;mso-wrap-distance-bottom:0pt;margin-top:0.1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1"/>
                      </w:tblGrid>
                      <w:tr>
                        <w:trPr/>
                        <w:tc>
                          <w:tcPr>
                            <w:tcW w:w="51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0" w:leader="none"/>
                                <w:tab w:val="left" w:pos="2100" w:leader="none"/>
                              </w:tabs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848"/>
        <w:gridCol w:w="1029"/>
        <w:gridCol w:w="897"/>
        <w:gridCol w:w="3266"/>
        <w:gridCol w:w="1683"/>
      </w:tblGrid>
      <w:tr>
        <w:trPr>
          <w:trHeight w:val="315" w:hRule="atLeast"/>
        </w:trPr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ANADAL/YANDAL/ÇİFT ANADAL’DA ALINAN DERSLER</w:t>
              <w:br/>
            </w: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BÖLÜMÜ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DAL/YANDAL/ÇİFT ANADAL’DA SAYILAN DERSLER</w:t>
              <w:br/>
            </w: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BÖLÜMÜ</w:t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</w:tr>
      <w:tr>
        <w:trPr>
          <w:trHeight w:val="68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 xml:space="preserve"> Transkript (Anadal/yandal/çift anadal bölümleri için ayrı ayr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9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7:00Z</dcterms:created>
  <dc:creator>Gul</dc:creator>
  <dc:description/>
  <cp:keywords/>
  <dc:language>en-US</dc:language>
  <cp:lastModifiedBy>seval</cp:lastModifiedBy>
  <dcterms:modified xsi:type="dcterms:W3CDTF">2016-05-12T07:19:00Z</dcterms:modified>
  <cp:revision>7</cp:revision>
  <dc:subject/>
  <dc:title/>
</cp:coreProperties>
</file>