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ORTA DOĞU TEKNİK ÜNİVERSİTESİ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ÜHENDİSLİK FAKÜLTES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…………………………</w:t>
      </w:r>
      <w:r>
        <w:rPr>
          <w:sz w:val="22"/>
          <w:szCs w:val="22"/>
        </w:rPr>
        <w:t>.  MÜHENDİSLİĞİ BÖLÜM BAŞKANLIĞ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Aşağıda belirtilen sebeplerden dolayı izinli sayılmak istiyorum. Onaylarınıza saygılarımla arz ederi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ı Soyadı</w:t>
              <w:tab/>
              <w:t xml:space="preserve">              :                                                                          Tarih   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umarası</w:t>
              <w:tab/>
              <w:t xml:space="preserve"> :</w:t>
              <w:tab/>
              <w:t xml:space="preserve">                                                                İmza   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 Telefon No             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çıklama </w:t>
            </w:r>
            <w:r>
              <w:rPr>
                <w:i/>
                <w:sz w:val="22"/>
                <w:szCs w:val="22"/>
              </w:rPr>
              <w:t>(Kısaca Yazınız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İzin İsteme Gerekçesi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kerlik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296965"/>
            <w:bookmarkStart w:id="1" w:name="__Fieldmark__0_1629696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                       Sağlık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6296965"/>
            <w:bookmarkStart w:id="3" w:name="__Fieldmark__1_1629696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Mad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6296965"/>
            <w:bookmarkStart w:id="5" w:name="__Fieldmark__2_1629696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Öğr. Değişimi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6296965"/>
            <w:bookmarkStart w:id="7" w:name="__Fieldmark__3_1629696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asmu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296965"/>
            <w:bookmarkStart w:id="9" w:name="__Fieldmark__4_1629696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                       Eğiti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296965"/>
            <w:bookmarkStart w:id="11" w:name="__Fieldmark__5_1629696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Diğer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296965"/>
            <w:bookmarkStart w:id="13" w:name="__Fieldmark__6_1629696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zinli sayılmak istenen dönem</w:t>
              <w:tab/>
              <w:t>: 20..…. / 20..…. Ders Yılı</w:t>
              <w:tab/>
              <w:t xml:space="preserve">  1. Dönem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6296965"/>
            <w:bookmarkStart w:id="15" w:name="__Fieldmark__7_1629696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2. Dönem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6296965"/>
            <w:bookmarkStart w:id="17" w:name="__Fieldmark__8_1629696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ışman Görüşü: </w:t>
            </w:r>
            <w:r>
              <w:rPr>
                <w:i/>
                <w:sz w:val="22"/>
                <w:szCs w:val="22"/>
              </w:rPr>
              <w:t>(Açıklama Yapınız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k: İzin almayı gerektiren durumu gösterir belgel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ranskript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lekçe-1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8:00Z</dcterms:created>
  <dc:creator>Gul</dc:creator>
  <dc:description/>
  <cp:keywords/>
  <dc:language>en-US</dc:language>
  <cp:lastModifiedBy>seval</cp:lastModifiedBy>
  <dcterms:modified xsi:type="dcterms:W3CDTF">2016-05-12T07:19:00Z</dcterms:modified>
  <cp:revision>6</cp:revision>
  <dc:subject/>
  <dc:title/>
</cp:coreProperties>
</file>